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338827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98568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